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1169304369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545421948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1090729091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207896073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1019557302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983085126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1555572882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1226867315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13603358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341743062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1700807870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1869144467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1113954666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1989688954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1443178394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1867901241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514462615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1650365181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631772717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1338701862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1943340454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1617964678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1367624038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832492161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1473052816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1746968921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169607374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1784294211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1266201133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2111679747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1542063965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1796000873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7238140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707944805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1041829885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1447087969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302583921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461966000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1745801241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1845641907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392100955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80517286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118465231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344847034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414301053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1891826234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970858584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983827987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929289691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1784061950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570612012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149223023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2120314309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1082173928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900831564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1018368134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